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łącznik Nr 1 do Informacji</w:t>
      </w:r>
    </w:p>
    <w:p>
      <w:pPr>
        <w:pStyle w:val="Normal"/>
        <w:ind w:left="6372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opisowej o przebiegu wykonania</w:t>
      </w:r>
    </w:p>
    <w:p>
      <w:pPr>
        <w:pStyle w:val="Normal"/>
        <w:ind w:left="6372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budżetu za I półrocze 2013 ro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Informacja opisowa z realizacji dochodów budżetow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ełnej szczegółowości z uwzględnieniem najważniejszych grup dochodowych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raz należności za I półrocze 2013 roku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chody za okres sprawozdawczy zostały wykonane w kwocie 44.641.264,26 zł co stanowi 51,38% rocznego planu dochodów i w porównaniu z analogicznym okresem roku 2012 wykonanie dochodów jest większe o 1.888.492,67 zł. Duży wpływ na zrealizowanie dochodów ponad 50% planu mają dochody w dziale 710 Działalność usługowa (wykonanie usług geodezyjnych na poziomie 95,5%)  754 Bezpieczeństwo publiczne i ochrona przeciwpożarowa z uwagi na wpływ kwoty dotacji celowej i darowizn pieniężnych na zadania związane z bezpieczeństwem publicznym, w dziale 756 wpływy z tytułu udziałów w podatku dochodowym od osób fizycznych i prawnych oraz opłata komunikacyjna i opłaty za zajęcie pasa drogowego i parking usuwanych samochodów,  w  dziale 758 Różne rozliczenia z tytułu wpływu subwencji oraz odsetek bankowych od środków zgromadzonych na lokatach terminowych w dziale 851 Ochrona zdrowia z uwagi na wpływ dotacji celowej przeznaczonej na opłacenie składek zdrowotnych za osoby bezrobotne, w dziale 854 Edukacyjna opieka wychowawcza w związku z realizacją dochodów przez MOW z tytułu odpłatności za pobyt oraz wynajem pomieszczeń a także w związku z wpływem dotacji na stypendia w I półroczu. Po stronie dochodów zauważalne są również wyraźne niewykonania w działach 010 Rolnictwo i łowiectwo w związku z realizacją zadań w II półroczu, 050 Rybactwo i rybołówstwo  brak wpływu z tytułu dotacji na działania inwestycyjne na terenie przystani wodnej (w sierpniu zostanie zmniejszony plan), 600 Transport i łączność z uwagi na brak wpływów z tytułu pomocy finansowej, dotacji rozwojowej oraz dotacji w ramach NPPDL,   801 Oświata i wychowanie brak wpływu dotacji na budowę przystani wodnej na rzece Noteć. Wyjaśnienie dotyczące realizacji planu zawiera poniższy opis w poszczególnych rozdziałach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alizacja dochodów w układzie działowym przedstawia się następująco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010 „Rolnictwo i łowiectwo”</w:t>
      </w:r>
      <w:r>
        <w:rPr>
          <w:rFonts w:cs="Arial Narrow" w:ascii="Arial Narrow" w:hAnsi="Arial Narrow"/>
          <w:sz w:val="22"/>
          <w:szCs w:val="22"/>
        </w:rPr>
        <w:t xml:space="preserve"> - planowane dochody w kwocie 50.000,00 zł zrealizowano w wysokości 1.350,00 zł tj. 2,70 %. Planowane dochody dotyczą dotacji celowej z zakresu administracji rządowej przekazanej przez Urząd Wojewódzki w wysokości 1.350,00 zł. tj. 2,70 % planu, pozostała kwota zostanie uruchomiona w II półroczu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020 „Leśnictwo”</w:t>
      </w:r>
      <w:r>
        <w:rPr>
          <w:rFonts w:cs="Arial Narrow" w:ascii="Arial Narrow" w:hAnsi="Arial Narrow"/>
          <w:sz w:val="22"/>
          <w:szCs w:val="22"/>
        </w:rPr>
        <w:t xml:space="preserve"> – dochody planowane w kwocie 183.860,00 zł, wykonano  w wysokości 92.824,47 zł tj. 50,49 %. Są to środki przekazywane według zapotrzebowania powiatu przez Agencję Restrukturyzacji i Modernizacji Rolnictwa w Warszawie na wypłatę ekwiwalentów rolnikom za prowadzenie upraw leśnych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050 „Rybołówstwo i rybactwo”</w:t>
      </w:r>
      <w:r>
        <w:rPr>
          <w:rFonts w:cs="Arial Narrow" w:ascii="Arial Narrow" w:hAnsi="Arial Narrow"/>
          <w:sz w:val="22"/>
          <w:szCs w:val="22"/>
        </w:rPr>
        <w:t xml:space="preserve"> – dochody planowane wynoszą 900.000,00 zł i dotyczą dofinansowania inwestycji „Budowa przystani wodnej na rzece Noteć w Nakle nad Notecią” w ramach konkursu organizowanego przez Lokalną Grupę Rybacką. W drugim półroczu będzie wiadomo czy pozyskanie środków będzie możliwe w 2013 roku w związku z czym dokona się odpowiedniej korekty planu finansowego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600 „Transport i łączność”</w:t>
      </w:r>
      <w:r>
        <w:rPr>
          <w:rFonts w:cs="Arial Narrow" w:ascii="Arial Narrow" w:hAnsi="Arial Narrow"/>
          <w:sz w:val="22"/>
          <w:szCs w:val="22"/>
        </w:rPr>
        <w:t xml:space="preserve"> – planowane dochody w wysokości 2.927.383,00 zł, wykonano w wysokości 474.601,16 tj. 16,21 % planu. Zaplanowane dochody z tytułu dotacji celowej z budżetu państwa na realizację inwestycji i zakupów inwestycyjnych  własnych powiatu w  kwocie 1.976.883,00 zł. wykonano 473.985,47 co stanowi 23,98% pozostałe dochody to wpływy że sprzedaży składników majątkowych oraz odsetki bankow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700 „Gospodarka mieszkaniowa” </w:t>
      </w:r>
      <w:r>
        <w:rPr>
          <w:rFonts w:cs="Arial Narrow" w:ascii="Arial Narrow" w:hAnsi="Arial Narrow"/>
          <w:sz w:val="22"/>
          <w:szCs w:val="22"/>
        </w:rPr>
        <w:t>– planowane dochody w kwocie 1.117.059,00  zł wykonano w wysokości 355.012,03 tj. 31,78 %. Wykonane dochody dotyczyły dotacji celowej z zakresu administracji rządowej przekazanej przez Urząd Wojewódzki – 15.184,00 zł.   Dochody w gospodarce mieszkaniowej zrealizowano w następujących kwotach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chody z użytkowania wieczystego i opłat za zarząd </w:t>
        <w:tab/>
        <w:tab/>
        <w:t>–         2.285,48 zł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chody z najmu i dzierżawy składników majątkowych </w:t>
        <w:tab/>
        <w:tab/>
        <w:t xml:space="preserve">–     167.660,24 zł  (czynsze najmu lokale mieszkalne oraz za nieruchomość gruntową pod garaże, czynsz dzierżawny za nieruchomość w Nakle i Szubinie -  „Nowy Szpital w Nakle i Szubinie” spółka zoo,  umowa dzierżawy niezabudowanej nieruchomości w Samostrzelu ), nie zrealizowano jeszcze dochodów ze sprzedaży składników majątkowych,  pozostałe dochody – 37.498,14 zł  ( podatek VAT od czynszu najmu nieruchomości w tym wykup nieruchomości SP ), odsetki od nieterminowych płatności </w:t>
        <w:br/>
        <w:t xml:space="preserve">255,50 zł,  gospodarowanie nieruchomościami Skarbu Państwa (5% i 25% dochodu dla jednostek samorządu terytorialnego) – 132.138,67 zł. 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ział 710 „Działalność usługowa” </w:t>
      </w:r>
      <w:r>
        <w:rPr>
          <w:rFonts w:cs="Arial Narrow" w:ascii="Arial Narrow" w:hAnsi="Arial Narrow"/>
          <w:sz w:val="22"/>
          <w:szCs w:val="22"/>
        </w:rPr>
        <w:t>– planowane dochody w kwocie 1.267.150,00 zł zrealizowano w wysokości 946.616,79 zł. tj. 74,70 %. Dział ten obejmuje przede wszystkim dotacje celowe z zakresu administracji rządowej, które dotyczą: prac geodezyjnych i kartograficznych (nie inwestycyjnych , opracowań geodezyjnych i kartograficznych oraz nadzoru budowlanego. Dochody w tym dziale zrealizowano w następujących kwotach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dział 71013 – wykonane dochody dotyczyły dotacji z zakresu administracji rządowej  przekazanej przez Urząd Wojewódzki – 0,00 zł – realizacja nastąpi w II półrocz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71014 – wykonane dochody dotyczyły dotacji z zakresu administracji rządowej   przekazanej przez Urząd Wojewódzki – 0,00 zł – realizacja nastąpi w II półrocz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71015 – wykonane dochody dotyczyły 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>- dotacji z zakresu administracji rządowej przekazanej przez Urząd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 xml:space="preserve">Wojewódzki – 199.627,00 zł, na bieżącą działalność Powiatowego Inspektora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Nadzoru Budowlanego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>- dochody z tytułu odsetek bankowych – 13,87 zł,</w:t>
      </w:r>
    </w:p>
    <w:p>
      <w:pPr>
        <w:pStyle w:val="Normal"/>
        <w:spacing w:lineRule="auto" w:line="276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udział w dochodach Skarbu Państwa realizowanych przez Powiatowy Inspektorat   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dzoru Budowlanego – 0,00 z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71030 Fundusz Gospodarki Zasobem Geodezyjnym i Kartograficznym, zrealizowane dochody z tytułu opłat geodezyjnych wyniosły 746.975,92 zł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750 „Administracja publiczna” </w:t>
      </w:r>
      <w:r>
        <w:rPr>
          <w:rFonts w:cs="Arial Narrow" w:ascii="Arial Narrow" w:hAnsi="Arial Narrow"/>
          <w:sz w:val="22"/>
          <w:szCs w:val="22"/>
        </w:rPr>
        <w:t>– planowane dochody w kwocie 586.161,00 zł zrealizowano w wysokości 255.682,70 zł tj. 43,62 % z teg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rozdział 75011 – wykonane dochody dotyczyły dotacji z zakresu administracji rządowej  przekazanej przez Urząd Wojewódzki – 142.710,00z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75020 wykonane dochody dotyczyły: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chody własne Starostwa na plan 200.661,00 zł zostały wykonane w kwocie 74.372,70 zł.  co stanowi 37,06 % planu. Dochody uzyskiwane są z: odsetek od zgromadzonych środków na rachunku bankowym – 79,68 zł, wpływy z różnych opłat wykonano w kwocie 1495,45 zł (opłaty wędkarskie) , wpływy z różnych dochodów – 16.770,25 zł (VAT od czynszu kół łowieckich- VAT od dzierżawy czynszu najmu, wynagrodzenie z tytułu pobranych opłat skarbowych, wynagrodzenie płatnika składek PIT-4),  dochody z najmu i dzierżawy – 55.727,321 zł. ( w tym czynsz dzierżawny za mienie ruchome dzierżawione spółce „Nowy Szpital w Nakle i Szubinie” spółka z.oo) , dochody z tytułu sprzedaży składników majątkowych – 300 zł. (utylizacja papieru 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ał 75045 – wykonane dochody dotyczyły dotacji z zakresu administracji rządowej przekazanej przez Urząd Wojewódzki  w kwocie 38.600,00 zł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752 „Obrona narodowa”</w:t>
      </w:r>
      <w:r>
        <w:rPr>
          <w:rFonts w:cs="Arial Narrow" w:ascii="Arial Narrow" w:hAnsi="Arial Narrow"/>
          <w:sz w:val="22"/>
          <w:szCs w:val="22"/>
        </w:rPr>
        <w:t xml:space="preserve"> – planowane dochody w wysokości 4.000,00 zł stanowiące dotację celową z zakresu administracji rządowej nie zostały przekazane przez Urząd Wojewódzki, realizacja nastąpi w II półroczu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754 „Bezpieczeństwo publiczne i ochrona przeciwpożarowa” </w:t>
      </w:r>
      <w:r>
        <w:rPr>
          <w:rFonts w:cs="Arial Narrow" w:ascii="Arial Narrow" w:hAnsi="Arial Narrow"/>
          <w:sz w:val="22"/>
          <w:szCs w:val="22"/>
        </w:rPr>
        <w:t xml:space="preserve">– planowane dochody w kwocie 5.741.200,00 zł zrealizowano w wysokości 3.500.745,16 zł tj. 60,98 %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dział 75411 - wykonane dochody obejmowały dotacje z zakresu administracji rządowej –  3.490.722,00 zł, odsetki od zgromadzonych środków na rachunku bankowym – 73,16 zł. Ponadto kwota 9.950,00 zł to otrzymane darowizny na cele operacyjne komendy powiatowej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ział 756 „Dochody od osób prawnych, od osób fizycznych i od innych jednostek nieposiadających osobowości prawnej oraz wydatki związane z ich poborem” </w:t>
      </w:r>
      <w:r>
        <w:rPr>
          <w:rFonts w:cs="Arial Narrow" w:ascii="Arial Narrow" w:hAnsi="Arial Narrow"/>
          <w:sz w:val="22"/>
          <w:szCs w:val="22"/>
        </w:rPr>
        <w:t xml:space="preserve">– zapisane dochody w uchwale budżetowej na rok 2013 w kwocie 11.861.217,00 zł zrealizowano w wysokości 5.352.015,67 zł tj. 45,12 % planu.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pływy z różnych opłat stanowiących dochody jednostek samorządu terytorialnego 92.820,38 zł   dotyczą opłat za zajęcie pasa drogowego – 82.298,38 zł, opłaty za przejazd samochodów ponadnormatywnych – 6.800,00 zł ,opłaty za  holowanie i parking  w kwocie 3.722,00 zł,  wpływy z opłaty komunikacyjnej – 983.680,75 zł oraz opłat za licencje 22.972,50 zł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dział powiatu w podatku dochodowym od osób fizycznych -  na plan w wysokości 9.661.217,00 zł został wykonany w kwocie 4.030.973,00 zł tj. 41,72 %, udział powiatu w podatku dochodowym od osób prawnych(1,4%) na plan 350.000,00 zł został wykonany w kwocie 221.569,04 zł  tj. 63,31 %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758 „Różne rozliczenia” </w:t>
      </w:r>
      <w:r>
        <w:rPr>
          <w:rFonts w:cs="Arial Narrow" w:ascii="Arial Narrow" w:hAnsi="Arial Narrow"/>
          <w:sz w:val="22"/>
          <w:szCs w:val="22"/>
        </w:rPr>
        <w:t>–  Planowane dochody w wysokości 48.229.217,00 zł zostały wykonane w wysokości 27.602.839,93 zł. Subwencja ogólna na poszczególne części przekazywana przez Ministerstwo Finansów przedstawia się następując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zęść oświatowa – na plan 37.776.417,00 zł została wykonana w wysokości 22.364.816,00 zł tj. 59,20 %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ęść wyrównawcza – na plan  8.869.912,00 zł została wykonana w wysokości 4.434.954,00 zł tj. 50%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zęść równoważąca – na plan  1.469.649,00 zł została przekazana w wysokości 734.994,00 tj. 50,01% zł.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chody z tytułu odsetek od zgromadzonych środków na rachunkach bankowych wyniosły 68.075,93 zł na plan 113.239,00 zł tj. 60,12 % planu i dotyczą odsetek a`vista oraz lokat bankowych. Mając na uwadze maksymalizację dochodów z lokat bakowych Zarząd Powiatu całość środków zgromadzonych na rachunkach bankowych lokuje w lokatach krótkoterminowych typu </w:t>
      </w:r>
      <w:r>
        <w:rPr>
          <w:rFonts w:cs="Arial Narrow" w:ascii="Arial Narrow" w:hAnsi="Arial Narrow"/>
          <w:i/>
          <w:sz w:val="22"/>
          <w:szCs w:val="22"/>
        </w:rPr>
        <w:t xml:space="preserve">over night, </w:t>
      </w:r>
      <w:r>
        <w:rPr>
          <w:rFonts w:cs="Arial Narrow" w:ascii="Arial Narrow" w:hAnsi="Arial Narrow"/>
          <w:sz w:val="22"/>
          <w:szCs w:val="22"/>
        </w:rPr>
        <w:t xml:space="preserve">oraz dokonuje lokat trzymiesięcznych.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Dział 801 „Oświata i wychowanie”</w:t>
      </w:r>
      <w:r>
        <w:rPr>
          <w:rFonts w:cs="Arial Narrow" w:ascii="Arial Narrow" w:hAnsi="Arial Narrow"/>
          <w:sz w:val="22"/>
          <w:szCs w:val="22"/>
        </w:rPr>
        <w:t xml:space="preserve"> – plan dochodów wynosi 2.567.045,00 zł, realizacja półroczna                     323.188,18 zł, tj. 12,59 %.</w:t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rozdział 80102 - Szkoły podstawowe specjalne na plan 7.700,00 wykonano 1.553,65 zł, tj. 20,18 % planu, uzyskały Zespoły Szkół Specjalnych w Karnowie, Kcyni i Szubinie, z wynajmu, odsetek bankowych od środków zgromadzonych na rachunkach bankowych oraz wynagrodzenia dla płatnika podatku dochodowego.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rozdział 80110 Gimnazja-  dochody w kwocie 6.601,24 zł, tj. 30,42 % planu wypracował Zespół Szkół Ponadpodstawowych w Samostrzelu, z tytułu: wpływu z różnych opłat (za wydane duplikaty świadectw i legitymacji), wynajmu pomieszczeń szkolnych, dzierżawy gruntów i garaży, świadczenia usług, odsetek bankowych oraz wynagrodzenia dla płatnika podatku dochodowego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ał 80120 Licea ogólnokształcące -  plan dochodów wykonano w wysokości 31.079,75 zł </w:t>
      </w:r>
    </w:p>
    <w:p>
      <w:pPr>
        <w:pStyle w:val="TextBody"/>
        <w:spacing w:lineRule="auto" w:line="276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Dochody wypracowane w dwóch szkołach wyniosły 29.279,75 zł i dotyczyły:</w:t>
      </w:r>
    </w:p>
    <w:p>
      <w:pPr>
        <w:pStyle w:val="TextBody"/>
        <w:spacing w:lineRule="auto" w:line="276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I LO w Nakle nad Notecią wpłynęły dochody z następujących źródeł: z tytułu wynajmu sal lekcyjnych, sklepiku szkolnego, sali gimnastycznej, odsetek bankowych i wynagrodzenia płatnika zaliczek na podatek dochodowy,</w:t>
      </w:r>
    </w:p>
    <w:p>
      <w:pPr>
        <w:pStyle w:val="TextBody"/>
        <w:spacing w:lineRule="auto" w:line="276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- w I LO w Szubinie dochody pochodzą z wynajmu pomieszczeń szkolnych m.in. dla biblioteki wojewódzkiej, wynajmu sal lekcyjnych, z odsetek bankowych oraz wynagrodzenia dla płatnika zaliczek.</w:t>
      </w:r>
    </w:p>
    <w:p>
      <w:pPr>
        <w:pStyle w:val="TextBody"/>
        <w:spacing w:lineRule="auto" w:line="276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chody w kwocie 1.500  zł dotyczą wpływu z tytułu pomocy finansowej udzielonej przez Gminę Szubin na wyjazd młodzieży na seminarium do Bergen, dochody w kwocie 300,00 zł. to odszkodowanie za pęknięcie szyby hartowanej na tarasie szkolnym w LO Szubinie. 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rozdział 80130 Szkoły zawodowe -  plan wynosi 2.358.545,00 zł, realizacja za I półrocze 195.634,68 zł,   tj. 8,29 % . Szkoły wypracowały następujące dochody: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pływy z różnych opłat – plan 1.200 zł, wykonanie 595,00 zł, tj. 49,58 % głównie za wydane duplikaty świadectw szkolnych i legitymacji w ZSŻŚ w Nakle nad Notecią,                                      w ZSP w Szubinie i ZSP w Lubaszczu,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z najmu i dzierżawy składników majątkowych – plan 23.600 zł, wykonanie 20.476,89 zł,  tj. 86,77 %, w tym: w ZSP w Nakle nad Notecią z wynajmu mieszkania i sal lekcyjnych, sali gimnastycznej, sklepiku szkolnego, dzierżawy garażu; w ZSŻŚ w Nakle nad Notecią z wynajmu sal lekcyjnych, sali gimnastycznej, mieszkania, placu manewrowego, kajaków, statku szkolnego, powierzchni pod automaty; w ZSP w Szubinie z wynajmu sal lekcyjnych i sali gimnastycznej; w ZSP w Lubaszczu z wynajmu garażu,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pływy z usług – plan 30.200 zł, wykonanie 25.005,00 zł, tj. 82,80 % głównie z tytułu świadczenia usług warsztatowych w ZSŻŚ w Nakle nad Notecią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pływy ze sprzedaży składników majątkowych – plan 0,00 zł wykonanie 3.051,48 zł, ze sprzedaży złomowanych maszyn i urządzeń warsztatowych w ZSŻŚ w Nakle nad Notecią 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pozostałe odsetki – plan 400 zł, wykonanie 499,67 zł, tj. 124,92 % z odsetek bankowych na rachunkach szkół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pływy z różnych dochodów – plan 1.645,00 zł, wykonanie 10.164,41 zł, tj. 617,90 % z tytułu wynagrodzenia dla płatnika zaliczek podatku dochodowego, oraz innych dochodów oraz odszkodowanie w kwocie 244,49 zł za zniszczone parapety w ZSŻŚ W Nakle.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chody w kwocie 2.300.000,00 zł zrealizowane na kwotę 134.342,23 zł dotyczą dotacji celowej z RPO WKP na budowę przystani oraz kwota 1.500,0 zł to dofinansowanie z WFOŚiGW w Toruniu dla ZSP w Nakle nad Notecią do konkursu ekologicznego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80148 Stołówki szkolne i przedszkolne dotyczą dochodów wypracowywanych przez stołówki szkolne w ZSS w Karnowie, ZSS w Szubinie, oraz I LO w Nakle nad Notecią. Wypracowany dochód w I półroczu wyniósł 88.318,56 zł i stanowi 57,24% planu, odsetki 34,42 zł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ział 851 „Ochrona zdrowia” </w:t>
      </w:r>
      <w:r>
        <w:rPr>
          <w:rFonts w:cs="Arial Narrow" w:ascii="Arial Narrow" w:hAnsi="Arial Narrow"/>
          <w:sz w:val="22"/>
          <w:szCs w:val="22"/>
        </w:rPr>
        <w:t>– planowane dochody w kwocie 3.529.600,00 zł zrealizowano w kwocie 1.978.420,00 zł tj. 56,05 %. Wykonane dochody obejmowały dotację celową z zakresu administracji rządowej  na opłacenie składki zdrowotnej za bezrobotnych bez prawa do zasiłku lub stypendium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852 „Pomoc społeczna” </w:t>
      </w:r>
      <w:r>
        <w:rPr>
          <w:rFonts w:cs="Arial Narrow" w:ascii="Arial Narrow" w:hAnsi="Arial Narrow"/>
          <w:sz w:val="22"/>
          <w:szCs w:val="22"/>
        </w:rPr>
        <w:t>– planowane dochody w kwocie 3.549.582,00 zł zrealizowano w wysokości 1.672.544,80 zł. tj. 47,12 %. Zrealizowane dochody obejmował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ał 85201 – wykonane dochody obejmowały dotację na zadania na podstawie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porozumień – 41.528,66 zł. oraz wpływy z różnych dochodów w wysokości 9.251,57 zł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rozdział 85202 – wykonane dochody – 1.281.339,69 zł.  składały się z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dotacja na zadania własne powiatu – 172.704,00 zł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dochody z najmu i dzierżawy składników majątkowych – 7.649,28 zł. (dochody z tytułu opłat za media od WTZ w Nakle)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wpływy z usług –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1.100.904,02 zł. (odpłatność za pobyt mieszkańców w Domu  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Pomocy  Społecznej),</w:t>
      </w:r>
    </w:p>
    <w:p>
      <w:pPr>
        <w:pStyle w:val="Normal"/>
        <w:spacing w:lineRule="auto" w:line="276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odsetki od zgromadzonych środków na rachunkach bankowych – 82,39 zł.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85203 – na wykonane dochody w wysokości 165.234,54 zł. składały się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dotacja na zadania zlecone z zakresu administracji rządowej – 165.000,00 zł.,</w:t>
      </w:r>
    </w:p>
    <w:p>
      <w:pPr>
        <w:pStyle w:val="Normal"/>
        <w:spacing w:lineRule="auto" w:line="276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dochody jst związane z realizacją zadań z zakresu administracji rządowej w  </w:t>
      </w:r>
    </w:p>
    <w:p>
      <w:pPr>
        <w:pStyle w:val="Normal"/>
        <w:spacing w:lineRule="auto" w:line="276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wysokości 224,14 zł  z tytułu odpłatności uczestników Środowiskowego Domu Samopomocy za udział w zajęciach, odsetki od zgromadzonych środków na rachunku bankowym – 10,40 zł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85204 – wykonane dochody obejmowały dotację na zadania na podstawie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porozumień w wysokości 121.892,84 zł, są to dochody z tytułu odpłatności ponoszonej     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 xml:space="preserve">przez inne powiaty za umieszczenie dziecka w rodzinie zastępczej na terenie Powiatu  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Nakielskiego, kwota 38.074,86 zł stanowi odpłatność ustaloną decyzją administracyjną ponoszoną przez rodziców zastępczych zgodnie z ustawą o pieczy zastępczej, kwotę 11.171,99 zł stanowi dotacja celowa otrzymana z budżetu państwa na realizację bieżących zadań własnych powiat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rozdział 85218 – na wykonane dochody w wysokości 4.050,65 zł. składały się: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wpływy z opłat różnych – 3.875,00 zł.( opłaty za wydane karty parkingowe),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odsetki od zgromadzonych środków na rachunku bankowym – 79,65 zł.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wpływy z różnych dochodów – 96,00 zł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ział 853 „Pozostałe zadania w zakresie polityki społecznej” </w:t>
      </w:r>
      <w:r>
        <w:rPr>
          <w:rFonts w:cs="Arial Narrow" w:ascii="Arial Narrow" w:hAnsi="Arial Narrow"/>
          <w:sz w:val="22"/>
          <w:szCs w:val="22"/>
        </w:rPr>
        <w:t>– planowane dochody w kwocie 3.723.696,00 zł zrealizowano w wysokości 1.822.662,54 zł tj. 48,95 %. Zrealizowane dochody obejmował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rozdział 85321 – wykonane dochody obejmowały dotację na zadania zlecone z zakresu administracji rządowej – 86.202,00 zł, na bieżące funkcjonowanie Powiatowego Zespołu Orzekania o Stopniu Niepełnosprawności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ał  85324 – należny Powiatowi udział za obsługę PFRON (2,5%) w wysokości 21.822,00 zł tj 33,06% planu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rozdział 85333 – na plan w wysokości 2.653.439,00 zł dochody wykonane wyniosły 1.603.631,65 zł. składały się: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dochody z najmu i dzierżawy składników majątkowych – 14.341,45 zł.,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odsetki od środków zgromadzonych na rachunkach bankowych łącznie wynoszą  – 373,87 zł,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- wpływy z różnych dochodów – 193,00 zł., dotyczą wynagrodzenia dla płatnika składek ZUS,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- dotacje celowe w ramach programów finansowanych z udziałem środków unijnych w kwocie – 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.336.723,33 zł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środki z Funduszu Pracy otrzymane przez powiat z przeznaczeniem na finansowanie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kosztów wynagrodzenia i składek na ubezpieczenia społeczne pracowników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Powiatowego Urzędu Pracy – 252.000,00 zł, zgodnie z ustawą o promocji zatrudnienia i instytucjach rynku pracy oraz na podstawie algorytmu ustalania kwot środków Funduszu Pra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dział 85395 – planowane dochody zrealizowano w wysokości 111.006,89 zł. co stanowi 13,40 % planu. Dochody dotyczą  otrzymanych dotacji celowych w ramach programów finansowanych z udziałem środków unijnych - „Aktywna integracja szansą aktywnego rozwoju mieszkańców Powiatu Nakielskiego”, w tym  odsetki bankowe  w wysokości – 42,60 zł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854 „Edukacyjna opieka wychowawcza”</w:t>
      </w:r>
      <w:r>
        <w:rPr>
          <w:rFonts w:cs="Arial Narrow" w:ascii="Arial Narrow" w:hAnsi="Arial Narrow"/>
          <w:sz w:val="22"/>
          <w:szCs w:val="22"/>
        </w:rPr>
        <w:t xml:space="preserve"> – plan dochodów wynosi 227.200,00 zł, wykonanie na półroczne 147.548,76 zł z czego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ozdziale 85406 Poradnie Psychologiczno Pedagogiczne, w tym Poradnie Specjalistyczne dochody  pochodzą z przypisu odsetek bankowych w kwocie 18,16 zł, tj. 18,16 %. oraz wpływów z różnych dochodów kwocie 115,00 zl.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ozdziale 85410 Internaty i bursy szkolne – plan wynosi 140.200 zł, realizacja 89.947,76 zł,   tj. 64,16 % planu i dotyczy dwóch internatów: w I LO w Nakle nad Notecią uzyskano dochody z tytułu wynajmu pomieszczeń (gabinet stomatologiczny, kuchnia, stołówka, mieszkanie, garaże, pokoje), w internacie w ZSP w Szubinie uzyskano dochody z tytułu wynajmu pomieszczeń i pokoi. W tym odsetki w kwocie 38,40 zł.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 rozdziale 85415 Pomoc materialna dla uczniów, uzyskano dochód w kwocie 5.400,00 zł z tytułu porozumienia zawartego z województwem na wypłatę stypendiów.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 rozdziale 85420 Młodzieżowe Ośrodki Wychowawcze – plan 81.300 zł, wykonanie</w:t>
        <w:br/>
        <w:t xml:space="preserve">52.067,84 zł, tj. 64,04 % - w MOW w Samostrzelu uzyskano dochody z tytułu: odpłatności za pobyt wychowanek, wynajmu mieszkań, odpłatności pracowników za posiłki, wpłat GOPS za wyżywienie uczniów gimnazjum ZSP w Samostrzelu, odsetek bankowych, wynagrodzenia dla płatnika podatku. </w:t>
      </w:r>
    </w:p>
    <w:p>
      <w:pPr>
        <w:pStyle w:val="TextBody"/>
        <w:spacing w:lineRule="auto" w:line="276"/>
        <w:ind w:left="36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ział 900 „Gospodarka komunalna i ochrona środowiska” – </w:t>
      </w:r>
      <w:r>
        <w:rPr>
          <w:rFonts w:cs="Arial Narrow" w:ascii="Arial Narrow" w:hAnsi="Arial Narrow"/>
          <w:sz w:val="22"/>
          <w:szCs w:val="22"/>
        </w:rPr>
        <w:t>planowane dochody w kwocie 221.000,00 zł. zrealizowano w wysokości 115.212,06 zł. co stanowi 52,13 %.  Na dochody składają się wpływy z tytułu opłat  za korzystanie za środowisk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921 „Kultura i ochrona dziedzictwa narodowego”</w:t>
      </w:r>
      <w:r>
        <w:rPr>
          <w:rFonts w:cs="Arial Narrow" w:ascii="Arial Narrow" w:hAnsi="Arial Narrow"/>
          <w:sz w:val="22"/>
          <w:szCs w:val="22"/>
        </w:rPr>
        <w:t xml:space="preserve"> – planowane dochody w kwocie 0,00 zł wykonane – wpływy z różnych dochodów  0,01 zł w rozdziale 92120 i  dotyczą zwrotu niewykorzystanej dotacji za 2012 r. Parafia Rzymsko -Katolicka p.w. Św. Wojciecha w Sadkach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ział 926 „Kultura fizyczna”</w:t>
      </w:r>
      <w:r>
        <w:rPr>
          <w:rFonts w:cs="Arial Narrow" w:ascii="Arial Narrow" w:hAnsi="Arial Narrow"/>
          <w:sz w:val="22"/>
          <w:szCs w:val="22"/>
        </w:rPr>
        <w:t xml:space="preserve"> -  planowane dochody w wysokości 200.000,00 zł nie zostały jeszcze zrealizowane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sumowując realizację dochodów za pierwsze półrocze 2013 roku należy odnieść się do najważniejszych grup dochodowych do których należą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bwencje planowana kwota wynosi 48.115.978,00 zł wykonano 27.534.764,00 zł tj 57,23% planu, realizacja dochodu jest terminowa w porównaniu z okresem analogicznym 2012 roku wykonanie jest mniejsze o kwotę 353.708 zł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dotacje celowe z budżetu państwa planowana kwota 13.039.288,00 zł wykonano 6.775.676,46 zł tj. 52% planu realizacja dochodów przebiega zgodnie z planem i zapewnia terminowe wykonanie zadań zleconych i własnych finansowanych z dotacji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dotacje celowe z innych jednostek samorządu terytorialnego, planowana kwota wynosi 403.300,00 zł wykonano 168.821,50 zł tj 41,86% planu, realizacja dochodów przebiega terminowo w związku z czym nie występują problemy z realizacją zadań wykonywanych na podstawie umów i porozumień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dotacje rozwojowe kwota planowana 5.422.496,00 zł wykonanie 1.582.029,85 zł tj. 29%, otrzymane środki dotyczą realizowanych przez powiat projektów „Aktywna integracja szansą mieszkańców Powiatu Nakielskiego”, projektów realizowanych przez Powiatowy Urząd Pracy w Nakle nad Notecią oraz zadań inwestycyjnych „Budowa przystani wodnej na rzece Noteć w Nakle nad Notecią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udział w podatku dochodowym od osób prawnych, planowana kwota wynosi 350.000,00 zł zrealizowano 221.569,04 zł tj. 63,31% w porównaniu z okresem analogicznym roku 2012 wykonanie jest większe o kwotę 14.535,79 zł. Odchylenie od planu w postaci nadwykonania dochodów daje dużą możliwość zrealizowania zaplanowanych dochodów w większej wysokości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udział w podatku dochodowym od osób fizycznych, planowana kwota 9.661.217,00 zł wykonano 4.030.973,00 zł tj. 41,72% planu. W porównaniu z okresem analogicznym roku 2012 wykonanie jest większe o kwotę 279.701,00 zł. Wpływ udziałów w I półroczu jest wyraźnie mniejszy od planu jednakże porównując realizację dochodów z tytułu udziału w podatku PIT w poprzednich okresach należy zauważyć, że częstym zjawiskiem jest wpływ niniejszych dochodów w kwocie ponadplanowej na koniec roku budżetowego. W związku z tym realizacja dochodów w II półroczu poddana będzie szczegółowej analizie i bieżącej kontroli wykonania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przedaż majątku, planowana kwota 500.600,00 zł wykonanie 3.951,48 zł tj. 0,8%. Tak niska wartość wykonania w I półroczu związana jest z procedurą dokonywania sprzedaży nieruchomości w Samostrzelu.  Jeśli w wyniku ogłoszonego przetargu nie znajdzie się nabywca będzie konieczność dokonania korekty planu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pływy z opłaty komunikacyjnej plan 1.700.000,00 zł wykonanie 983.680,75 zł tj. 57,86%. Dochód z tego tytułu jest realizowany systematycznie i nie występują zagrożenia nie wykonania planu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zostałe dochody własne powiatu, planowana kwota 7.692.491,00 zł wykonanie 3.339.798,18 zł tj 43% planu. Realizacja następuje zgodnie z planem występującym zagrożeniem w realizacji dochodów jest fakt nie otrzymania dofinansowania w 2013 roku na budowę sali gimnastycznej w Karnowie z PFRON oraz na budowę przystani z konkursu ogłaszanego przez Lokalną Grupę Rybacką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Na koniec czerwca 2013 roku zgodnie ze sprawozdaniem Rb-27S powiat miał  należności na kwotę 1.042.971,14 zł w tym wymagalne na kwotę 904.429,41 zł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rostwo Powiatowe –  159.950,56 zł w tym wymagalne 121.256,57 zł ( z czego  kwota 17.992,44 zł z tytułu realizacji zadań z zakresu gospodarki mieszkaniowej, 33.210,89 zł z tytułu opłat geodezyjnych, kwota 63.820,10 zł z tytułu zaległości w opłacaniu za parking i holowanie samochodów zatrzymanych przez policję,  6.233,14 zł nie zwrócona dotacja ,należności są na bieżąco windykowane a przeterminowane kierowane są na drogę postępowania egzekucyjnego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wiatowy Urząd Pracy 1.494,53 zł w tym 1.494,53 należności wymagalnych z tytułu odsetek od środków unijnych przechowywanych na wyodrębnionych rachunkach bankowych,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Zarząd Dróg Powiatowych – 1.589,57 zł w tym wymagalne 848,18 zł z tytułu opłat z tytułu kar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- Dom Pomocy Społecznej – 41.861,83 zł w tym wymagalne należności z tytułu opłat za pobyt w DPS na kwotę 6.793,93 zł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Środowiskowy Dom Samopomocy - 0 zł w tym brak wymagalny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omenda Powiatowa PSP – 0 zł brak wymagalny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wiatowe Centrum Pomocy Rodzinie – 798.773,73 zł w tym 752.155,20 zł należności wymagalnych z tytułu opłat które powinny ponosić rodziny biologiczne z tytułu pobytu ich dzieci w rodzinach zastępczych i placówkach opiekuńczo-wychowawczych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acówka opiekuńczo-wychowawcza w Rozwarzynie – 0 zł w tym brak wymagalny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acówka opiekuńczo-wychowawcza w Paulinie - 0 zł w tym brak wymagal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Powiatowy Inspektorat Nadzoru Budowlanego 0 zł w tym brak wymagalnych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świata – stan należności 39.300,92 zł w tym wymagalne 21.881,00 zł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dpłaty w kwocie ogółem 28.966,68 zł wystąpiły w Starostwie Powiatowym ( 3.302,87 zł z tytułu opłat geodezyjnych i opłat czynszowych), w Domu Pomocy Społecznej (25.648,98 zł z tytułu odpłatności za pobyt mieszkańców, świadczenia wpływające na koniec miesiąca a dotyczące miesiąca następnego), w kwocie 14,83 zł z tytułu udziału powiatu w dochodach CIT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Na koniec czerwca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 roku zgodnie ze sprawozdaniem Rb-N powiat miał stan należności wymagalnych w wysokości 514.444,99 zł, w tym należności wymagalne dotyczące Funduszu Pracy 375.421,97 zł co w rozbiciu na jednostki przedstawia się w następujący sposób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rostwo Powiatowe –  111.360,13 zł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wiatowy Urząd Pracy – 0 zł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arząd Dróg Powiatowych – 708,00 zł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m Pomocy Społecznej – 5.822,77 zł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świata – stan należności – 21.132,12 zł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kern w:val="2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Arial Unicode MS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7:00Z</dcterms:created>
  <dc:creator>Tomasz Angielczyk</dc:creator>
  <dc:description/>
  <cp:keywords/>
  <dc:language>en-US</dc:language>
  <cp:lastModifiedBy>test</cp:lastModifiedBy>
  <cp:lastPrinted>2013-07-22T12:32:00Z</cp:lastPrinted>
  <dcterms:modified xsi:type="dcterms:W3CDTF">2013-08-01T09:17:00Z</dcterms:modified>
  <cp:revision>76</cp:revision>
  <dc:subject/>
  <dc:title/>
</cp:coreProperties>
</file>